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8"/>
          <w:szCs w:val="28"/>
        </w:rPr>
      </w:pPr>
      <w:r>
        <w:rPr>
          <w:rFonts w:eastAsia="Times New Roman"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>ZAKUP ENERGII ELEKTRYCZNEJ dla podmiotów samorządowych i innych</w:t>
        <w:br/>
        <w:t>XXII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zgodnie z art. 36 ust. 5 ustawy Prawo Zamówień Publicznych ( t.j. Dz. U. z 2013r. poz. 907 ze zm.), nie powierzę wykonania części Zamówienia podwykonawcom w zakresie dostaw energii elektrycznej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10-08T14:11:00Z</dcterms:modified>
  <cp:revision>13</cp:revision>
  <dc:subject/>
  <dc:title>  Załącznik nr 5 do SIWZ</dc:title>
</cp:coreProperties>
</file>